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ов межгосударственных нормативных документов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16.07.2014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графе "Присоединившиеся государства" использованы следующие условные обознач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3969"/>
      </w:tblGrid>
      <w:tr>
        <w:trPr>
          <w:trHeight w:val="247" w:hRule="atLeast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 - Азербайджанская Республик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D - Республика Молдова</w:t>
            </w:r>
          </w:p>
        </w:tc>
      </w:tr>
      <w:tr>
        <w:trPr>
          <w:trHeight w:val="247" w:hRule="atLeast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 - Республика Армен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 - Российская Федерация</w:t>
            </w:r>
          </w:p>
        </w:tc>
      </w:tr>
      <w:tr>
        <w:trPr>
          <w:trHeight w:val="247" w:hRule="atLeast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 - Республика Белару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J - Республика Таджи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 - Груз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 - Туркменистан</w:t>
            </w:r>
          </w:p>
        </w:tc>
      </w:tr>
      <w:tr>
        <w:trPr>
          <w:trHeight w:val="247" w:hRule="atLeast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Z - Республика Казахста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Z - Республика Узбе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- Кыргызская Республик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A - Украина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"Примечании" дана расшифровка замечаний.</w:t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95"/>
        <w:gridCol w:w="1133"/>
        <w:gridCol w:w="851"/>
        <w:gridCol w:w="2267"/>
      </w:tblGrid>
      <w:tr>
        <w:trPr>
          <w:tblHeader w:val="true"/>
          <w:cantSplit w:val="true"/>
        </w:trPr>
        <w:tc>
          <w:tcPr>
            <w:tcW w:w="3119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именование стандарта, обозначение пересматриваемого стандарта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исоединившиеся государства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18"/>
              </w:rPr>
              <w:t>Гос-ва, имеющие замечания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3586.1–</w:t>
              <w:br/>
              <w:t>KZ.1.003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ерно. Методы определения количества и качества клейковины в пшенице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 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666–</w:t>
              <w:br/>
              <w:t>RU.1.2161-2011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изель-поезда. Общие технические требования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MD TJ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сх.№130-24к/2610 от 24.09.2012 приостанавливает принятие проекта в связи с необходимостью его доработк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0–</w:t>
              <w:br/>
              <w:t>KZ.1.072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я для определения аэробно-водной, биоразлагаемости смазочных материалов или их компонентов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т сведений о согласовании замечаний RU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1–</w:t>
              <w:br/>
              <w:t>KZ.1.073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й для определения коррозийных характеристик смазочных материалов с твердой пленкой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2–</w:t>
              <w:br/>
              <w:t>KZ.1.074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й для определения аэробно-водного биохимического разложения смазок или их компонентов в закрытом респирометре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3–</w:t>
              <w:br/>
              <w:t>KZ.1.075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ое руководство для определения характеристик масел на углеводородной основе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4–</w:t>
              <w:br/>
              <w:t>(ISO 16591:2010)</w:t>
              <w:br/>
              <w:t>KZ.1.079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содержания серы. Метод окислительной микрокулонометрии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1–</w:t>
              <w:br/>
              <w:t>RU.1.1070-2013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насыпной плотности и пустотности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с БЕИ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br/>
              <w:t>RU.1.1424-2011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стройства контроля пламени для газовых аппаратов. Термоэлектрические устройства контроля пламени. Общие технические требования и методы испытаний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MD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 переписке (протокол №38 от 05.10.2009) принят ГОСТ ЕН 125-2009 (разработчик - UA), зарегистрирован текст имеется (присоединились: AZ AM BY GE KZ KG MD TJ TM UZ UA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EC 61558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br/>
              <w:t>RU.1.2039-2011</w:t>
              <w:br/>
              <w:t>IEC 61558-1:2009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Трансформаторы силовые, блоки питания, реакторы и аналогичные изделия. Безопасность. Часть 1. Общие требования и испытания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UZ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 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Протоколом по переписке (№54-П от 03.12.2012) принят аналогичный стандарт ГОСТ IEC 61558-1-2012 (шифр темы RU.1.2043-2011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9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br/>
              <w:t>RU.1.331-2013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эфирные. Метод определения вращения плоскости поляризации света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БЕИ (исх.№ 02-10/043 от 30.05.2014)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20–</w:t>
              <w:br/>
              <w:t>RU.1.891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 20. Смеси эластановых и некоторых других волокон (метод с применением диметилацетамида)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UZ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BY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62–</w:t>
              <w:br/>
              <w:t>RU.1.175-2012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Пряжа в паковках. Методы определения разрушительной нагрузки и относительного удлинения при разрыве одиночной нити с использованием прибора для испытаний с постоянной скоростью растяжения образца (CRE) 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BY на окончательную редакцию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</w:t>
            </w:r>
            <w:r>
              <w:rPr>
                <w:rFonts w:cs="Arial CYR" w:ascii="Arial CYR" w:hAnsi="Arial CYR"/>
                <w:lang w:val="en-US"/>
              </w:rPr>
              <w:t xml:space="preserve">ISO </w:t>
            </w:r>
            <w:r>
              <w:rPr>
                <w:rFonts w:cs="Arial CYR" w:ascii="Arial CYR" w:hAnsi="Arial CYR"/>
              </w:rPr>
              <w:t>3961-–</w:t>
              <w:br/>
              <w:t>KZ.1.006-2013</w:t>
            </w:r>
          </w:p>
        </w:tc>
        <w:tc>
          <w:tcPr>
            <w:tcW w:w="31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Cs/>
              </w:rPr>
              <w:t>Жиры и масла животные и растительные. Определение йодного числ</w:t>
            </w:r>
            <w:r>
              <w:rPr>
                <w:rFonts w:cs="Helv" w:ascii="Helv" w:hAnsi="Helv"/>
                <w:b/>
                <w:bCs/>
                <w:color w:val="622152"/>
                <w:sz w:val="16"/>
                <w:szCs w:val="16"/>
              </w:rPr>
              <w:t>а</w:t>
            </w:r>
          </w:p>
        </w:tc>
        <w:tc>
          <w:tcPr>
            <w:tcW w:w="113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</w:t>
            </w:r>
          </w:p>
        </w:tc>
        <w:tc>
          <w:tcPr>
            <w:tcW w:w="22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ведений о согласовании замечаний RU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Приложение № 35 к протоколу МГС № 45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ind w:right="360" w:firstLine="28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 35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</w:rPr>
      <w:t>к протоколу</w:t>
      <w:br/>
      <w:t>МГС № 45-2014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33:00Z</dcterms:created>
  <dc:creator>801_1</dc:creator>
  <dc:description/>
  <cp:keywords/>
  <dc:language>en-US</dc:language>
  <cp:lastModifiedBy>n.sonets +375 17 288 42 20</cp:lastModifiedBy>
  <cp:lastPrinted>2014-06-16T10:17:00Z</cp:lastPrinted>
  <dcterms:modified xsi:type="dcterms:W3CDTF">2014-06-25T15:33:00Z</dcterms:modified>
  <cp:revision>2</cp:revision>
  <dc:subject/>
  <dc:title>                                     ПЕРЕЧЕНЬ</dc:title>
</cp:coreProperties>
</file>